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rialbu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ord Motor Company.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ord Motor Company.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Shienkov &lt;denis.shienkov@gmail.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D4cNCv6pG8jhy/9tD+9+2tYnzB6eFshT6EQQ93l0edBJjpNYszqKs5PofRRyJhuiQS/uXZ
Ib++DYICdwrcb43funqrH8TBV3PWDZRXtBr32Z0sLNiwXVoklg19wg/gZX85C8rmW3cqek1L
jkYjmPpR5CeCUci48JTbKQMmN84d4/nVsxmD2x17AVcnAowV+RaLC7QlLrTyMapWV0EVfjQP
tnxsW9riNoR5KZRJkw</vt:lpwstr>
  </property>
  <property fmtid="{D5CDD505-2E9C-101B-9397-08002B2CF9AE}" pid="3" name="_2015_ms_pID_7253431">
    <vt:lpwstr>Uc/yKTysA9htnLd4DwNkeur6a2twjOPp+aMrT5wUMhfzsDIZhWxhdB
gYsce+GXEkkeSb8pA89u74UaALKdpGh0XTqTPgKdUNIoARaBdaKBX5JmA1ZhbxrlwKhIv3bg
ohc3Kun0EgTdlFox3rA6tidNoOjWo9J6+jAvygOQxp4uWyBFZNMjMfcxGYEQ1Vy41Um2qKqN
pGfV7Qj0n58+rGsqQjdtDG4zwnUFjwGZepSM</vt:lpwstr>
  </property>
  <property fmtid="{D5CDD505-2E9C-101B-9397-08002B2CF9AE}" pid="4" name="_2015_ms_pID_7253431_00">
    <vt:lpwstr>_2015_ms_pID_7253431</vt:lpwstr>
  </property>
  <property fmtid="{D5CDD505-2E9C-101B-9397-08002B2CF9AE}" pid="5" name="_2015_ms_pID_7253432">
    <vt:lpwstr>2OHqQvuNK0rJJH81nghy6vcd+SlaYV7MUnOp
9mCF3t9Zjzc4qlMUL1qDkdXjkHvSzYlF1kYKk4H0bZhLlz1uJ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